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ipling, Barbara K. "Using Inquiry to Explode Myths about Learning and Libraries." </w:t>
      </w:r>
      <w:r>
        <w:rPr>
          <w:i/>
          <w:iCs/>
        </w:rPr>
        <w:t>CSLA Journal</w:t>
      </w:r>
      <w:r>
        <w:rPr/>
        <w:t xml:space="preserve"> 28.1 (2004): 15-17. </w:t>
      </w:r>
      <w:r>
        <w:rPr>
          <w:i/>
          <w:iCs/>
        </w:rPr>
        <w:t>Library, Information Science &amp; Technology Abstracts with Full Text</w:t>
      </w:r>
      <w:r>
        <w:rPr/>
        <w:t>. EBSCO. Web. 27 Feb. 201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quiry-Based Learnin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quiry is a way of learning that requires active engage-ment. The learner identifies w hat he already knows, ask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triguing questions about what he does not know, investigates</w:t>
      </w:r>
    </w:p>
    <w:p>
      <w:pPr>
        <w:pStyle w:val="Normal"/>
        <w:autoSpaceDE w:val="false"/>
        <w:rPr/>
      </w:pPr>
      <w:r>
        <w:rPr>
          <w:sz w:val="20"/>
          <w:szCs w:val="20"/>
        </w:rPr>
        <w:t>the answers, constructs new understandings. and</w:t>
      </w:r>
    </w:p>
    <w:p>
      <w:pPr>
        <w:pStyle w:val="Normal"/>
        <w:autoSpaceDE w:val="false"/>
        <w:rPr/>
      </w:pPr>
      <w:r>
        <w:rPr>
          <w:sz w:val="20"/>
          <w:szCs w:val="20"/>
        </w:rPr>
        <w:t>shares those understanding.s with others. lnquiry involv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ading, writing, speaking, and listening to learn. The enti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cess is permeated with reflection and critical thinking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The result of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inquiry is not only deep learning about th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quiry question, but also the development of skills f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dependent learning. (p 1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nect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onder, Investigate, Construct, Express, and Reflect. Ea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hase involves critical thinking skills that empower young</w:t>
      </w:r>
    </w:p>
    <w:p>
      <w:pPr>
        <w:pStyle w:val="Normal"/>
        <w:autoSpaceDE w:val="false"/>
        <w:rPr/>
      </w:pPr>
      <w:r>
        <w:rPr>
          <w:sz w:val="20"/>
          <w:szCs w:val="20"/>
        </w:rPr>
        <w:t>people lo learn on their own. A close look at important literac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kills that underlie both reading for comprehension an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riting to express meaning shows how closely the skills a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igned with the essential skills of inquiry'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stioning that i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uided by the teacher will tie the learning to curriculum</w:t>
      </w:r>
    </w:p>
    <w:p>
      <w:pPr>
        <w:pStyle w:val="Normal"/>
        <w:autoSpaceDE w:val="false"/>
        <w:rPr/>
      </w:pPr>
      <w:r>
        <w:rPr>
          <w:sz w:val="20"/>
          <w:szCs w:val="20"/>
        </w:rPr>
        <w:t>standards and push the learning to active investigation 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eper comprehension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Younger students wil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eed the scaffolding of group conversation and class brainstorming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Older Students may enjoy peer questioning 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ion ste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t only d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aders and inquirers need to assess the texts as they read 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iew, but they must respond to the texts by taking notes in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ariety of formats, composing reading responses, creatin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tterns of organization, monitoring their own comprehensio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generating new c|uestions and predict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he Construct Phase may be the mos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mportant phase during inquiny because students 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pected to think about the answers and ideas they hav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und and build new understandings connected to thei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evious knowledge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Construct phase – “Because this phase involves a high level of thinking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achers may have to provide extensive scaffolding 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vice inquirers.” ( p 1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oung people not only develop in-depth understandin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f major ideas in the curriculum, but they al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velop the critical-thinking and literacy skills that they wi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ed to continue learning for the rest of their lives.( p 1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linas Amescua, B., porras Hernández, L.H. &amp; Huera Alva, M.G. (2008). Reasoning and Collaborating in School Research Projects: a path to Information Literacy in Poor Rural Schools. In K. McFerrin et al. (Eds.), </w:t>
      </w:r>
      <w:r>
        <w:rPr>
          <w:rStyle w:val="HTMLCite"/>
        </w:rPr>
        <w:t>Proceedings of Society for Information Technology &amp; Teacher Education International Conference 2008</w:t>
      </w:r>
      <w:r>
        <w:rPr/>
        <w:t xml:space="preserve"> (pp. 1907-1914). Chesapeake, VA: A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hould the model be introduced to elementary? (partial steps or completely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are the disadvantages of using inquiry model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aspects of the model will elementary students struggle with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ximately how much time should be set aside to complete a research project using the inquiry model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f students use the inquiry model in elementary, what is the impact on student achievement in secondary schools or colle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ntichiaro, Kristin. "Nudging toward Inquiry: Re-envisioning Existing Research Projects." </w:t>
      </w:r>
      <w:r>
        <w:rPr>
          <w:i/>
          <w:iCs/>
        </w:rPr>
        <w:t>School Library Monthly</w:t>
      </w:r>
      <w:r>
        <w:rPr/>
        <w:t xml:space="preserve"> 26.1 (2009): 17-19. </w:t>
      </w:r>
      <w:r>
        <w:rPr>
          <w:i/>
          <w:iCs/>
        </w:rPr>
        <w:t>Library, Information Science &amp; Technology Abstracts with Full Text</w:t>
      </w:r>
      <w:r>
        <w:rPr/>
        <w:t>. EBSCO. Web. 26 Feb.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ntichiaro, Kristin, and Julie Green. "Jump-Start Inquiry: How Students Begin When They Don't Know." </w:t>
      </w:r>
      <w:r>
        <w:rPr>
          <w:i/>
          <w:iCs/>
        </w:rPr>
        <w:t>School Library Monthly</w:t>
      </w:r>
      <w:r>
        <w:rPr/>
        <w:t xml:space="preserve"> 26.5 (2010): 22-23. </w:t>
      </w:r>
      <w:r>
        <w:rPr>
          <w:i/>
          <w:iCs/>
        </w:rPr>
        <w:t>Library, Information Science &amp; Technology Abstracts with Full Text</w:t>
      </w:r>
      <w:r>
        <w:rPr/>
        <w:t>. EBSCO. Web. 26 Feb.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ham, Jean. "Deep Learning: through Concept-based Inquiry." </w:t>
      </w:r>
      <w:r>
        <w:rPr>
          <w:i/>
          <w:iCs/>
        </w:rPr>
        <w:t>School Library Monthly</w:t>
      </w:r>
      <w:r>
        <w:rPr/>
        <w:t xml:space="preserve"> 27.1 (2010): 8-11. </w:t>
      </w:r>
      <w:r>
        <w:rPr>
          <w:i/>
          <w:iCs/>
        </w:rPr>
        <w:t>Library, Information Science &amp; Technology Abstracts with Full Text</w:t>
      </w:r>
      <w:r>
        <w:rPr/>
        <w:t>. EBSCO. Web. 26 Feb.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ipling, Barbara. "Teaching Students to Think in the Digital Environment: Digital Literacy and Digital Inquiry." </w:t>
      </w:r>
      <w:r>
        <w:rPr>
          <w:i/>
          <w:iCs/>
        </w:rPr>
        <w:t>School Library Monthly</w:t>
      </w:r>
      <w:r>
        <w:rPr/>
        <w:t xml:space="preserve"> 26.8 (2010): 16-19. </w:t>
      </w:r>
      <w:r>
        <w:rPr>
          <w:i/>
          <w:iCs/>
        </w:rPr>
        <w:t>Library, Information Science &amp; Technology Abstracts with Full Text</w:t>
      </w:r>
      <w:r>
        <w:rPr/>
        <w:t>. EBSCO. Web. 26  Feb.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ger, Pam. "Student Inquiry and Web 2.0." </w:t>
      </w:r>
      <w:r>
        <w:rPr>
          <w:i/>
          <w:iCs/>
        </w:rPr>
        <w:t>School Library Monthly</w:t>
      </w:r>
      <w:r>
        <w:rPr/>
        <w:t xml:space="preserve"> 26.5 (2010): 14-17. </w:t>
      </w:r>
      <w:r>
        <w:rPr>
          <w:i/>
          <w:iCs/>
        </w:rPr>
        <w:t>Library, Information Science &amp; Technology Abstracts with Full Text</w:t>
      </w:r>
      <w:r>
        <w:rPr/>
        <w:t>. EBSCO. Web. 27 Feb.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ipling, Barbara. "Inquiry-based Teaching and Learning--The Role of the Library Media Specialist." </w:t>
      </w:r>
      <w:r>
        <w:rPr>
          <w:i/>
          <w:iCs/>
        </w:rPr>
        <w:t>School Library Media Activities Monthly</w:t>
      </w:r>
      <w:r>
        <w:rPr/>
        <w:t xml:space="preserve"> 25.1 (2008): 2. </w:t>
      </w:r>
      <w:r>
        <w:rPr>
          <w:i/>
          <w:iCs/>
        </w:rPr>
        <w:t>Library, Information Science &amp; Technology Abstracts with Full Text</w:t>
      </w:r>
      <w:r>
        <w:rPr/>
        <w:t>. EBSCO. Web. 27 Feb. 2011.           – focus should be more on inquiry stance than on finding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ipling, Barbara K. "Using Inquiry to Explode Myths about Learning and Libraries." </w:t>
      </w:r>
      <w:r>
        <w:rPr>
          <w:i/>
          <w:iCs/>
        </w:rPr>
        <w:t>CSLA Journal</w:t>
      </w:r>
      <w:r>
        <w:rPr/>
        <w:t xml:space="preserve"> 28.1 (2004): 15-17. </w:t>
      </w:r>
      <w:r>
        <w:rPr>
          <w:i/>
          <w:iCs/>
        </w:rPr>
        <w:t>Library, Information Science &amp; Technology Abstracts with Full Text</w:t>
      </w:r>
      <w:r>
        <w:rPr/>
        <w:t>. EBSCO. Web. 27 Feb.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ipling, Barbara. "Teaching Students to Think in the Digital Environment: Digital Literacy and Digital Inquiry." </w:t>
      </w:r>
      <w:r>
        <w:rPr>
          <w:i/>
          <w:iCs/>
        </w:rPr>
        <w:t>School Library Monthly</w:t>
      </w:r>
      <w:r>
        <w:rPr/>
        <w:t xml:space="preserve"> 26.8 (2010): 16-19. </w:t>
      </w:r>
      <w:r>
        <w:rPr>
          <w:i/>
          <w:iCs/>
        </w:rPr>
        <w:t>Library, Information Science &amp; Technology Abstracts with Full Text</w:t>
      </w:r>
      <w:r>
        <w:rPr/>
        <w:t>. EBSCO. Web. 27 Feb. 201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Titlelinkwrapper">
    <w:name w:val="title-link-wrapp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idden">
    <w:name w:val="hidden"/>
    <w:basedOn w:val="DefaultParagraphFont"/>
    <w:qFormat/>
    <w:rPr/>
  </w:style>
  <w:style w:type="character" w:styleId="Mediumfont">
    <w:name w:val="medium-fo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5:13:00Z</dcterms:created>
  <dc:creator>Red</dc:creator>
  <dc:description/>
  <cp:keywords/>
  <dc:language>en-US</dc:language>
  <cp:lastModifiedBy>Red</cp:lastModifiedBy>
  <dcterms:modified xsi:type="dcterms:W3CDTF">2011-02-28T00:18:00Z</dcterms:modified>
  <cp:revision>4</cp:revision>
  <dc:subject/>
  <dc:title>Stripling, Barbara K</dc:title>
</cp:coreProperties>
</file>